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49202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718539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366418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3227460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